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от 19.12.2025 № 388</w:t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Нормативы распределения доходов, подлежащих зачислению в </w:t>
      </w:r>
      <w:r>
        <w:rPr>
          <w:b/>
          <w:sz w:val="28"/>
          <w:szCs w:val="28"/>
        </w:rPr>
        <w:t>бюджет Котласского муниципального округа Архангельской области</w:t>
      </w:r>
      <w:r>
        <w:rPr>
          <w:b/>
          <w:bCs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 установленные бюджетным законодательством, </w:t>
      </w: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right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  </w:t>
      </w:r>
      <w:r>
        <w:rPr>
          <w:rFonts w:eastAsia="Arial Unicode MS"/>
          <w:sz w:val="22"/>
          <w:szCs w:val="22"/>
        </w:rPr>
        <w:t>в процентах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0"/>
        <w:gridCol w:w="1134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Бюджет Котласского муниципального округ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000 1 0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8 07142 01 0000 11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 111 00000 00 0000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5326 14 0000 12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муниципальны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430 14 0000 12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муниципальны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 113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3 0206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 113 02994 14 0000 13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6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2010 02 5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налагаемые административными комиссиями, зачисляемые в местные бюджеты по нормативу 100 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7090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061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10062 14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1154 01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6 01157 01 0000 14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 1 1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40 14 0000 18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17 1502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4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00 2 18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2 19 00000 00 0000 00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14 0000 150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sNonformat"/>
        <w:widowControl/>
        <w:ind w:right="85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type w:val="nextPage"/>
      <w:pgSz w:w="11906" w:h="16838"/>
      <w:pgMar w:left="907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2:53:00Z</dcterms:created>
  <dc:creator>Хабаров Евгений</dc:creator>
  <dc:description/>
  <cp:keywords/>
  <dc:language>en-US</dc:language>
  <cp:lastModifiedBy>Калинина Мария Андреевна</cp:lastModifiedBy>
  <cp:lastPrinted>2020-11-02T10:17:00Z</cp:lastPrinted>
  <dcterms:modified xsi:type="dcterms:W3CDTF">2025-12-18T12:53:00Z</dcterms:modified>
  <cp:revision>2</cp:revision>
  <dc:subject>ДОУ</dc:subject>
  <dc:title>Бланк</dc:title>
</cp:coreProperties>
</file>